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1848057739"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1944851952"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192503771"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2067574925"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